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997621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4614425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